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2934"/>
        <w:gridCol w:w="3311"/>
      </w:tblGrid>
      <w:tr>
        <w:trPr>
          <w:trHeight w:val="43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9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招聘会名称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9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报名地点和其它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9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报名时间</w:t>
            </w:r>
          </w:p>
        </w:tc>
      </w:tr>
      <w:tr>
        <w:trPr>
          <w:trHeight w:val="1365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安徽师范大学专场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安徽师范大学花津校区大学生活动中心二楼招聘大厅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01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年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4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日（周三）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4:00</w:t>
            </w:r>
          </w:p>
        </w:tc>
      </w:tr>
      <w:tr>
        <w:trPr>
          <w:trHeight w:val="1650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5"/>
              <w:jc w:val="center"/>
              <w:textAlignment w:val="top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杭州师范大学专场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此专场招聘职位数为：安徽师范大学专场已招聘职位数在总招聘职位数中核减后的职位数，招聘职位和地点另行公告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01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年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日（周四）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9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43:00Z</dcterms:created>
  <dc:creator>User</dc:creator>
  <dc:description/>
  <cp:keywords/>
  <dc:language>en-US</dc:language>
  <cp:lastModifiedBy>User</cp:lastModifiedBy>
  <dcterms:modified xsi:type="dcterms:W3CDTF">2019-11-27T06:46:00Z</dcterms:modified>
  <cp:revision>1</cp:revision>
  <dc:subject/>
  <dc:title>招聘会名称</dc:title>
</cp:coreProperties>
</file>