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667720208"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353125708"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94066034"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27820091"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237211211"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756862044"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447012801"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34347716"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11448691"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927400791"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