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50"/>
        <w:gridCol w:w="1810"/>
        <w:gridCol w:w="2330"/>
        <w:gridCol w:w="23"/>
      </w:tblGrid>
      <w:tr>
        <w:trPr>
          <w:trHeight w:val="261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ascii="仿宋" w:hAnsi="仿宋" w:cs="仿宋" w:eastAsia="仿宋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招聘岗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ascii="仿宋" w:hAnsi="仿宋" w:cs="仿宋" w:eastAsia="仿宋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计划招聘指标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ascii="仿宋" w:hAnsi="仿宋" w:cs="仿宋" w:eastAsia="仿宋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所学专业要求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ascii="仿宋" w:hAnsi="仿宋" w:cs="仿宋" w:eastAsia="仿宋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其他要求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r>
          </w:p>
        </w:tc>
      </w:tr>
      <w:tr>
        <w:trPr>
          <w:trHeight w:val="4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0" w:before="0" w:after="0"/>
              <w:ind w:left="0" w:right="0"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特教老师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0" w:before="0" w:after="0"/>
              <w:ind w:left="0" w:right="0"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15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0" w:before="0" w:after="0"/>
              <w:ind w:left="0" w:right="0"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学前教育、特殊教育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0" w:before="0" w:after="0"/>
              <w:ind w:left="0" w:right="0"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杭州市户籍或杭州市生源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r>
          </w:p>
        </w:tc>
      </w:tr>
      <w:tr>
        <w:trPr>
          <w:trHeight w:val="11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0" w:before="0" w:after="0"/>
              <w:ind w:left="0" w:right="0"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特教老师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2   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70" w:before="0" w:after="0"/>
              <w:ind w:left="0" w:right="0" w:hanging="0"/>
              <w:jc w:val="left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（双师型）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0" w:before="0" w:after="0"/>
              <w:ind w:left="0" w:right="0"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0" w:before="0" w:after="0"/>
              <w:ind w:left="0" w:right="0" w:hanging="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儿童康复、康复治疗技术、社区康复、手语翻译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0" w:before="0" w:after="0"/>
              <w:ind w:left="0" w:right="0" w:hanging="0"/>
              <w:jc w:val="left"/>
              <w:rPr>
                <w:b w:val="false"/>
                <w:b w:val="false"/>
                <w:sz w:val="14"/>
                <w:szCs w:val="14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具有教师资格证，户籍不限，具有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232323"/>
                <w:spacing w:val="0"/>
                <w:kern w:val="0"/>
                <w:sz w:val="16"/>
                <w:szCs w:val="16"/>
                <w:lang w:val="en-US" w:eastAsia="zh-CN" w:bidi="ar"/>
              </w:rPr>
              <w:t>年及以上相关工作经历。</w:t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32323"/>
                <w:spacing w:val="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54:00Z</dcterms:created>
  <dc:creator>yqs</dc:creator>
  <dc:description/>
  <dc:language>en-US</dc:language>
  <cp:lastModifiedBy>乘长风破万里浪</cp:lastModifiedBy>
  <dcterms:modified xsi:type="dcterms:W3CDTF">2019-07-25T08:13:2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